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SPECYFIKACJE TECHNICZ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WYKONANIA I ODBIORU ROBÓ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TT248Co00" w:hAnsi="TT248Co00" w:cs="TT248Co00"/>
          <w:b/>
          <w:b/>
          <w:bCs/>
          <w:sz w:val="36"/>
          <w:szCs w:val="36"/>
        </w:rPr>
      </w:pPr>
      <w:r>
        <w:rPr>
          <w:rFonts w:cs="TT248Co00" w:ascii="TT248Co00" w:hAnsi="TT248Co00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T248Co00" w:ascii="TT248Co00" w:hAnsi="TT248Co00"/>
          <w:sz w:val="36"/>
          <w:szCs w:val="36"/>
        </w:rPr>
        <w:t>" Budowa ścieżki rowerowej – zagospodarowanie nabrzeża Jeziora Sajmino "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T248Co00" w:hAnsi="TT248Co00" w:cs="TT248Co00"/>
          <w:sz w:val="36"/>
          <w:szCs w:val="36"/>
        </w:rPr>
      </w:pPr>
      <w:r>
        <w:rPr>
          <w:rFonts w:cs="TT248Co00" w:ascii="TT248Co00" w:hAnsi="TT248Co00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T248Co00" w:hAnsi="TT248Co00" w:cs="TT248Co00"/>
          <w:sz w:val="36"/>
          <w:szCs w:val="36"/>
        </w:rPr>
      </w:pPr>
      <w:r>
        <w:rPr>
          <w:rFonts w:cs="TT248Co00" w:ascii="TT248Co00" w:hAnsi="TT248Co00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T248Co00" w:hAnsi="TT248Co00" w:cs="TT248Co00"/>
          <w:sz w:val="36"/>
          <w:szCs w:val="36"/>
        </w:rPr>
      </w:pPr>
      <w:r>
        <w:rPr>
          <w:rFonts w:cs="TT248Co00" w:ascii="TT248Co00" w:hAnsi="TT248Co00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T248Co00" w:hAnsi="TT248Co00" w:cs="TT248Co00"/>
          <w:sz w:val="36"/>
          <w:szCs w:val="36"/>
        </w:rPr>
      </w:pPr>
      <w:r>
        <w:rPr>
          <w:rFonts w:cs="TT248Co00" w:ascii="TT248Co00" w:hAnsi="TT248Co00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T248Co00" w:hAnsi="TT248Co00" w:cs="TT248Co00"/>
          <w:sz w:val="36"/>
          <w:szCs w:val="36"/>
        </w:rPr>
      </w:pPr>
      <w:r>
        <w:rPr>
          <w:rFonts w:cs="TT248Co00" w:ascii="TT248Co00" w:hAnsi="TT248Co00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T248Co00" w:hAnsi="TT248Co00" w:cs="TT248Co00"/>
          <w:sz w:val="36"/>
          <w:szCs w:val="36"/>
        </w:rPr>
      </w:pPr>
      <w:r>
        <w:rPr>
          <w:rFonts w:cs="TT248Co00" w:ascii="TT248Co00" w:hAnsi="TT248Co00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A SPECYFIKACJA TECHNICZN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OGÓLNE WARUNKI WYKONANIA , BEZPIECZE</w:t>
      </w:r>
      <w:r>
        <w:rPr>
          <w:rFonts w:cs="Times New Roman" w:ascii="Times New Roman" w:hAnsi="Times New Roman"/>
        </w:rPr>
        <w:t>Ń</w:t>
      </w:r>
      <w:r>
        <w:rPr>
          <w:rFonts w:cs="Times New Roman" w:ascii="Times New Roman" w:hAnsi="Times New Roman"/>
          <w:b/>
          <w:bCs/>
        </w:rPr>
        <w:t>STWA , OCHRONY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KONTROLI I ODBIOR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1. WSTĘP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kapitzlist"/>
        <w:numPr>
          <w:ilvl w:val="1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 ST</w:t>
      </w:r>
    </w:p>
    <w:p>
      <w:pPr>
        <w:pStyle w:val="Akapitzlist"/>
        <w:autoSpaceDE w:val="false"/>
        <w:spacing w:lineRule="auto" w:line="240" w:before="0" w:after="0"/>
        <w:ind w:left="405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em niniejszej specyfikacji technicznej ogólnej (STO ) są wymagania ogólne dotyczące wykonania i odbioru robót związanych z budową ścieżki rowerow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Zakres stosowania S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Niniejsza specyfikacja techniczna (ST) stanowi dokument przetargowy i kontraktowy przy zlecani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ót zgodnie z ustawą o zamówieniach publicznych na realizację " Budowa ścieżki rowerowej zagospodarowanie nabrzeża Jeziora Sajmino "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Zakres robót objętych S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lenia zawarte w niniejszej specyfikacji obejmują wymagania ogólne, wspólne dla robót objętych specyfikacjami technicznymi (ST) i szczegółowymi specyfikacjami technicznymi (SST) dla realizacji w/w zada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Ogólne wymagania dotyczące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robót jest odpowiedzialny za jakość ich wykonania oraz za ich zgodność z dokumentacją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ST i poleceniami Inspektora nadzoru lub Inwesto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.4.1 Zakres robót i czynności włączonych do realizacji w ramach umowy oraz których koszty Wykonawca winien uwzględnić w oferci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</w:rPr>
        <w:t>- koszty pełnej obsługi geodezyjnej ( w szczególn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  <w:i/>
          <w:iCs/>
        </w:rPr>
        <w:t>ci koszty wytyczenia obiektów oraz ewentualn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wskazania granic, koszty wykonania geodezyjnej inwentaryzacji powykonawczej itd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koordynacje i nadzór techniczny (zatrudnienie Kierownika Budowy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</w:rPr>
        <w:t>- koszty oznakowania budowy oraz koszty projektów organizacji ruchu na czas prowadzonych robót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</w:rPr>
        <w:t>- zorganizowania zaplecza i placu budowy, oraz zabezpieczeniami wynik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  <w:i/>
          <w:iCs/>
        </w:rPr>
        <w:t>cymi z BHP i p.po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  <w:i/>
          <w:iCs/>
        </w:rPr>
        <w:t>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koszty utrzymania placu budowy w tym mediów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</w:rPr>
        <w:t>- przeprowadzenia wszelkich prób, sprawdze</w:t>
      </w:r>
      <w:r>
        <w:rPr>
          <w:rFonts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  <w:i/>
          <w:iCs/>
        </w:rPr>
        <w:t>i odbiorów, przewidywanych warunkami technicznymi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wykonania odbioru robót budowlano-monta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  <w:i/>
          <w:iCs/>
        </w:rPr>
        <w:t>owych i instalacyjnych oraz opisanych w SS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2. Przekazanie terenu bud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amawiający, w terminie 14 dni od dnia podpisania umowy o roboty budowlane przekaże Wykonawcy teren budowy wraz ze wszystkimi wymaganymi uzgodnieniami prawnymi i administracyjnymi w tym dokumentację projektową oraz STWiOR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Na Wykonawcy spoczywa odpowiedzialność za określenie lokalizacji i współrzędnych punktów głównych obiektu, w tym reperów roboczych oraz ochrona punktów pomiarowych do chwili odbior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ńcowego robót. Uszkodzone lub zniszczone punkty pomiarowe Wykonawca odtworzy i utrwali n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łasny kosz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3. Zgodność robót z dokumentacją projektową i SS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kumentacja projektowa, SST oraz dodatkowe dokumenty przekazane Wykonawcy przez Inspektor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dzoru lub Inwestora stanowią załączniki do umowy, a wymagania wyszczególnione w choćby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ym z nich są obowiązujące dla Wykonawcy tak, jakby zawarte były w całej dokumenta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rozbieżności w ustaleniach poszczególnych dokumentów obowiązuje następując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lejność ich ważnośc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mow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pecyfikacja Istotnych Warunków Zamówieni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Dokumentacja projektowa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STWiOR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bmiar robót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Wykonawca nie może wykorzystywać błędów lub opuszczeń w dokumentach kontraktowych, a o ich wykryciu winien natychmiast powiadomić Inspektora nadzoru lub Inwestora, który dokon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powiednich zmian i poprawek. W przypadku stwierdzenia ewentualnych rozbieżności podane n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ysunku wielkości liczbowe wymiarów są ważniejsze od odczytu ze skali rysunków. Wszystkie wykonane roboty i dostarczone materiały mają być zgodne SST i z dokumentacją projektową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Wielkości określone w dokumentacji projektowej i w SST będą uważane za wartości docelowe, od których dopuszczalne są odchylenia w ramach określonego przedziału tolerancji. Cechy materiałów i elementów budowli muszą być jednorodne i wykazywać zgodność z określonymi wymaganiami, a rozrzuty tych cech nie mogą przekraczać dopuszczalnego przedziału toleran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, gdy dostarczane materiały lub wykonane roboty nie będą zgodne z dokumentacj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ową lub SST i mają wpływ na niezadowalającą jakość elementu budowli, to takie materiał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staną zastąpione innymi, a elementy budowli rozebrane i wykonane ponownie na koszt wykonawc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4 Zabezpieczenie terenu bud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ykonawca jest zobowiązany do zabezpieczenia terenu budowy w okresie trwania realizacji kontraktu aż do zakończenia i odbioru ostatecznego robót. Wykonawca dostarczy, zainstaluje i będz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rzymywać tymczasowe urządzenia zabezpieczające. Koszt zabezpieczenia terenu budowy nie podlega odrębnej zapłacie i przyjmuje się, że jest włączony w cenę umown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5. Ochrona środowiska w czasie wykonywania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ma obowiązek znać i stosować w czasie prowadzenia robót wszelkie przepisy dotycząc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hrony środowiska naturalnego. W okresie trwania budowy i wykonywania robót wykończeniow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będzie: utrzymywać teren budowy i wykopy w stanie bez wody stojącej, podejmowa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konieczne kroki mające na celu stosowanie się do przepisów i norm dotyczących ochron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rodowiska na terenie i wokół terenu budowy oraz będzie unikać uszkodzeń lub uciążliwości dla osób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b własności społecznej, a wynikających ze skażenia, hałasu lub innych przyczyn powstałych 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stępstwie jego sposobu działania. Stosując się do tych wymagań, Wykonawca będzie miał szczególny wzgląd na: lokalizację baz, warsztatów, magazynów, składowisk, ukopów i dróg dojazdowych, środki ostrożności i zabezpieczenia przed: zanieczyszczeniem zbiorników i cieków wodnych pyłami lub substancjami toksycznymi, zanieczyszczeniem powietrza pyłami i gazami, możliwością powstania pożar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6. Ochrona przeciwpożarow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ykonawca będzie przestrzegać przepisów ochrony przeciwpożarowej. Wykonawca będzie utrzymywać sprawny sprzęt przeciwpożarowy, wymagany odpowiednimi przepisami, na terenie ba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kcyjnych, w pomieszczeniach biurowych, mieszkalnych i magazynowych oraz w maszyna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pojazdach. Wykonawca będzie odpowiedzialny za wszelkie straty spowodowane pożarem wywołanym jako rezultat realizacji robót albo przez personel wykonawc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7.Ochrona własności publicznej i prywatnej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odpowiada za ochronę instalacji i urządzeń zlokalizowanych na powierzchni terenu i pod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jego poziomem, takie jak rurociągi, kable itp. Wykonawca zapewni właściwe oznaczenie i zabezpieczenie przed uszkodzeniem tych instalacji i urządzeń w czasie trwania budowy. O fakc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padkowego uszkodzenia tych instalacji Wykonawca bezzwłocznie powiadomi Inspektora nadzor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b Inwestora i zainteresowanych użytkowników oraz będzie z nimi współpracował, dostarczając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j pomocy potrzebnej przy dokonywaniu napraw. Wykonawca będzie odpowiadać za wszelk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wodowane przez jego działania uszkodzenia instalacji na powierzchni ziemi i urządzeń podziemnych wykazanych w dokumentach dostarczonych mu przez Zamawi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8. Ograniczenie obciążeń osi pojazd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stosować się będzie do ustawowych ograniczeń obciążenia na oś przy transporcie gruntu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łów i wyposażenia na i z terenu robót. Uzyska on wszelkie niezbędne zezwolenia od władz, 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przewozu nietypowych wagowo ładunków i w sposób ciągły będzie o każdym takim przewozi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owiadamiał Inspektora nadzoru. Pojazdy i ładunki powodujące nadmierne obciążenie osiowe nie będą dopuszczone na świeżo ukończony fragment budowy w obrębie terenu budowy i wykonawca będzie odpowiadał za naprawę wszelkich robót w ten sposób uszkodzonych, zgodnie z poleceniami Inspektora nadzoru. W przypadku zniszczenia lub uszkodzenia dróg dojazdowych Wykonawca będz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powiadał za ich naprawę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9. Bezpieczeństwo i higiena prac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czas realizacji robót wykonawca będzie przestrzegać przepisów dotyczących bezpieczeństwa i higieny pracy. Wszelkie koszty związane z wypełnieniem wymagań określonych powyżej nie podlegają odrębnej zapłacie i są uwzględnione w cenie umown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10. Ochrona i utrzymanie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będzie odpowiedzialny za ochronę robót i za wszelkie materiały i urządzenia używane d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ót od daty rozpoczęcia do daty odbioru ostatecznego. W przypadku wstrzymania przerwania lub zakończenia prac równie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ATERIAŁY</w:t>
      </w:r>
    </w:p>
    <w:p>
      <w:pPr>
        <w:pStyle w:val="Akapitzlist"/>
        <w:autoSpaceDE w:val="false"/>
        <w:spacing w:lineRule="auto" w:line="240" w:before="0" w:after="0"/>
        <w:ind w:left="405" w:hanging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Inspektor nadzoru, (Inwestor) może dopuścić do użycia tylko te wyroby i materiały, któr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/ posiadają certyfikat na znak bezpieczeństwa wykazujący, że zapewniono zgodność z kryteriam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chnicznymi określonymi na podstawie Polskich Norm, aprobat technicznych oraz właściw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pisów i informacji o ich istnieniu zgodnie z rozporządzeniem MSWiA z 1998 r. (Dz. U. 99/98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/ posiadają deklarację zgodności lub certyfikat zgodności z: Polską Normą lub aprobatą techniczną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wyrobów, dla których nie ustanowiono Polskiej Normy, jeżeli nie są objęte certyfikacj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reśloną w pkt. 1 i które spełniają wymogi SS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/ znajdują się w wykazie wyrobów, o którym mowa w rozporządzeniu MSWiA z 1998 r. (Dz. U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98/99). W przypadku materiałów, dla których ww. dokumenty są wymagane przez SST, każda ich partia dostarczona do robót będzie posiadać te dokumenty, określające w sposób jednoznaczny jej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chy. Jakiekolwiek materiały, które nie spełniają tych wymagań będą odrzuco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Materiały nie odpowiadające wymaganiom jakościow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ły nie odpowiadające wymaganiom jakościowym zostaną przez Wykonawcę wywiezio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terenu budowy, bądź złożone w miejscu wskazanym przez Inspektora nadzoru. Każdy rodzaj robót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którym znajdują się nie zbadane i nie zaakceptowane materiały, Wykonawca wykonuje na włas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yzyko, licząc się z jego nieprzyjęciem i niezapłacenie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Przechowywanie i składowanie materiał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ewni, aby tymczasowo składowane materiały, do czasu gdy będą one potrzebne d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ót, były zabezpieczone przed zanieczyszczeniem, zachowały swoją jakość i właściwość do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były dostępne do kontroli przez Inspektora nadzoru. Miejsca czasowego składowania materiałów będą zlokalizowane w obrębie terenu budowy w miejscach uzgodnionych z Inspektorem nadzor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Wariantowe stosowanie materiałó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dopuszcza stosowanie materiałów równoważnych. Zamawiający uzna iż dany materia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równoważny może zostać zastosowany pod warunkiem, że posiada on cechy jakościowe i użytkowe nie gorsze niż materiały projektowane w szczególności cechy opisane w SST. Wykonawca powiadom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ego i Inspektora nadzoru o zamiarze zastosowania konkretnego rodzaju materiałó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zamiennych. </w:t>
      </w:r>
      <w:r>
        <w:rPr>
          <w:rFonts w:cs="Times New Roman" w:ascii="Times New Roman" w:hAnsi="Times New Roman"/>
          <w:b/>
        </w:rPr>
        <w:t xml:space="preserve">Dopuszczone </w:t>
      </w:r>
      <w:r>
        <w:rPr>
          <w:rFonts w:cs="Times New Roman" w:ascii="Times New Roman" w:hAnsi="Times New Roman"/>
          <w:b/>
          <w:i/>
          <w:iCs/>
        </w:rPr>
        <w:t>zaakceptowane rodzaje materiałów nie mog</w:t>
      </w:r>
      <w:r>
        <w:rPr>
          <w:rFonts w:cs="Times New Roman" w:ascii="Times New Roman" w:hAnsi="Times New Roman"/>
          <w:b/>
        </w:rPr>
        <w:t xml:space="preserve">ą </w:t>
      </w:r>
      <w:r>
        <w:rPr>
          <w:rFonts w:cs="Times New Roman" w:ascii="Times New Roman" w:hAnsi="Times New Roman"/>
          <w:b/>
          <w:i/>
          <w:iCs/>
        </w:rPr>
        <w:t>by</w:t>
      </w:r>
      <w:r>
        <w:rPr>
          <w:rFonts w:cs="Times New Roman" w:ascii="Times New Roman" w:hAnsi="Times New Roman"/>
          <w:b/>
        </w:rPr>
        <w:t xml:space="preserve">ć </w:t>
      </w:r>
      <w:r>
        <w:rPr>
          <w:rFonts w:cs="Times New Roman" w:ascii="Times New Roman" w:hAnsi="Times New Roman"/>
          <w:b/>
          <w:i/>
          <w:iCs/>
        </w:rPr>
        <w:t>pó</w:t>
      </w:r>
      <w:r>
        <w:rPr>
          <w:rFonts w:cs="Times New Roman" w:ascii="Times New Roman" w:hAnsi="Times New Roman"/>
          <w:b/>
        </w:rPr>
        <w:t>ź</w:t>
      </w:r>
      <w:r>
        <w:rPr>
          <w:rFonts w:cs="Times New Roman" w:ascii="Times New Roman" w:hAnsi="Times New Roman"/>
          <w:b/>
          <w:i/>
          <w:iCs/>
        </w:rPr>
        <w:t>niej zamieniane bez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iCs/>
        </w:rPr>
        <w:t>zgody Zamawiaj</w:t>
      </w:r>
      <w:r>
        <w:rPr>
          <w:rFonts w:cs="Times New Roman" w:ascii="Times New Roman" w:hAnsi="Times New Roman"/>
          <w:b/>
        </w:rPr>
        <w:t>ą</w:t>
      </w:r>
      <w:r>
        <w:rPr>
          <w:rFonts w:cs="Times New Roman" w:ascii="Times New Roman" w:hAnsi="Times New Roman"/>
          <w:b/>
          <w:i/>
          <w:iCs/>
        </w:rPr>
        <w:t>cego i Inspektora nadzoru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</w:rPr>
        <w:t>SPRZ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  <w:b/>
          <w:bCs/>
        </w:rPr>
        <w:t>T</w:t>
      </w:r>
    </w:p>
    <w:p>
      <w:pPr>
        <w:pStyle w:val="Akapitzlist"/>
        <w:autoSpaceDE w:val="false"/>
        <w:spacing w:lineRule="auto" w:line="240" w:before="0" w:after="0"/>
        <w:ind w:left="405" w:hanging="0"/>
        <w:contextualSpacing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jest zobowiązany do używania jedynie takiego sprzętu, który nie spowoduj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korzystnego wpływu na jakość wykonywanych robó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RANSPORT</w:t>
      </w:r>
    </w:p>
    <w:p>
      <w:pPr>
        <w:pStyle w:val="Akapitzlist"/>
        <w:autoSpaceDE w:val="false"/>
        <w:spacing w:lineRule="auto" w:line="240" w:before="0" w:after="0"/>
        <w:ind w:left="405" w:hanging="0"/>
        <w:contextualSpacing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Ogólne wymagania dotyczące transport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jest zobowiązany do stosowania jedynie takich środków transportu, które nie wpłyn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korzystnie na jakość wykonywanych robót i właściwości przewożonych materiałów. Liczba środk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portu będzie zapewniać prowadzenie robót zgodnie z zasadami określonymi w dokumentacj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owej, SST i wskazaniach Inspektora nadzoru lub Inwestora w terminie przewidzian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umow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Wymagania dotyczące przewozu po drogach publicznych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ruchu na drogach publicznych pojazdy będą spełniać wymagania dotyczące przepisów ruch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ogowego w odniesieniu do dopuszczalnych obciążeń na osie i innych parametrów technicznych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Środki transportu nie odpowiadające warunkom dopuszczalnych obciążeń na osie mogą być dopuszczone przez właściwy zarząd drogi pod warunkiem przywrócenia stanu pierwotnego użytkowanych odcinków dróg na koszt Wykonawc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 WYKONANIE ROBÓ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ykonawca jest odpowiedzialny za prowadzenie robót zgodnie z umową oraz za jakość zastosowanych materiałów i wykonywanych robót, za ich zgodność z dokumentacją projektową, wymaganiami SST,projektu organizacji robót oraz poleceniami Inspektora nadzoru lub Inwesto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ponosi odpowiedzialność za pełną obsługę geodezyjną przy wykonywaniu wszystkich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lementów robót określonych w dokumentacji projektowej lub przekazanych na piśmie przez Inspektora nadzoru. Następstwa jakiegokolwiek błędu spowodowanego przez Wykonawcę w wytyczeniu i wykonywaniu robót zostaną, jeśli wymagać tego będzie Inspektor nadzoru, poprawione przez Wykonawcę na własny koszt. Decyzje Inspektora nadzoru lub Inwestora dotyczące akceptacji lub odrzucenia materiałów i elementów robót będą oparte na wymaganiach sformułowanych w dokumentach umowy, dokumentacji projektowej i w SST, a także w normach i wytycz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ecenia Inspektora nadzoru (Inwestora) dotyczące realizacji robót będą wykonywane przez Wykonawcę nie później niż w czasie przez niego wyznaczonym, pod groźbą wstrzymania robót. Skutki finansowe z tytułu wstrzymania robót w takiej sytuacji ponosi Wykonawc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</w:rPr>
        <w:t>KONTROLA JAK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  <w:b/>
          <w:bCs/>
        </w:rPr>
        <w:t>CI ROBÓT</w:t>
      </w:r>
    </w:p>
    <w:p>
      <w:pPr>
        <w:pStyle w:val="Akapitzlist"/>
        <w:autoSpaceDE w:val="false"/>
        <w:spacing w:lineRule="auto" w:line="240" w:before="0" w:after="0"/>
        <w:ind w:left="405" w:hanging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kapitzlist"/>
        <w:numPr>
          <w:ilvl w:val="1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ady kontroli jakości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jest odpowiedzialny za pełną kontrolę jakości robót i stosowanych materiał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malne wymagania co do zakresu badań i ich częstotliwości są określone w SS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, gdy nie zostały one tam określone, Inspektor nadzoru (Inwestor) ustali jaki zakres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kontroli jest konieczny, aby zapewnić wykonanie robót zgodnie z umową. Inspektor nadzoru (Inwestor) natychmiast wstrzyma użycie do robót materiałów, które nie będą posiadać stosownych badań Wszystkie koszty związane z organizowaniem i prowadzeniem badań materiałów i robót ponos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5.2. Pobieranie próbek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óbki będą pobierane losowo. Zaleca się stosowanie statystycznych metod pobierania próbek, opartych na zasadzie, że wszystkie jednostkowe elementy produkcji mogą być z jednakowy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wdopodobieństwem wytypowane do badań. Inspektor nadzoru będzie mieć zapewnioną możliwoś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ziału w pobieraniu próbek. Na zlecenie Inspektora nadzoru lub Inwestora, Wykonawca będz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prowadzać dodatkowe badania tych materiałów, które budzą wątpliwości co do jakości, o il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westionowane materiały nie zostaną przez Wykonawcę usunięte lub ulepszone z własnej woli. Koszty tych dodatkowych badań pokrywa Wykonawca tylko w przypadku stwierdzenia usterek; w przeciwnym przypadku koszty te pokrywa Zamawiający. Pojemniki do pobierania próbek będą dostarczone przez Wykonawcę i zatwierdzone przez Inspektora nadzoru lub Inwestora. Próbki dostarczone przez Wykonawcę do badań będą odpowiednio opisane i oznakowane, w sposób zaakceptowany przez Inspektora nadzoru lub Inwesto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5.3. Badania i pomiar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ystkie badania i pomiary będą przeprowadzone zgodnie z wymaganiami norm. W przypadku, gd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rmy nie obejmują jakiegokolwiek badania wymaganego w SST, stosować można wytyczne krajowe, albo inne procedury, zaakceptowane przez Inspektora nadzoru lub Inwestora. Przed przystąpieniem do pomiarów lub badań, Wykonawca powiadomi Inspektora nadzoru lub Inwestora o rodzaju, miejscu i terminie pomiaru lub badania. Po wykonaniu pomiaru lub badania, Wykonawca przedstawi na piśmie ich wyniki do akceptacji Inspektora nadzoru lub Inwesto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5.4. Raporty z badań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będzie przekazywać Inspektorowi nadzoru lub Inwestorowi kopie raportów z wynikam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dań jak najszybciej, nie później jednak niż w terminie określonym w programie zapewnienia jakośc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iki badań (kopie) będą przekazywane Inspektorowi nadzoru lub Inwestorowi na formularza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dług dostarczonego przez niego wzoru lub innych, przez niego zaaprobowa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5.5. Badania prowadzone przez Inspektora nadzoru lub Inwestor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la celów kontroli jakości i zatwierdzenia, Inspektor nadzoru uprawniony jest do dokonywania kontroli, pobierania próbek i badania materiałów u źródła ich wytwarzania. Do umożliwienia jem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roli zapewniona będzie wszelka potrzebna do tego pomoc ze strony Wykonawcy i producent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łów. Inspektor nadzoru, po uprzedniej weryfikacji systemu kontroli robót prowadzonego prze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ę, będzie oceniać zgodność materiałów i robót z wymaganiami SST na podstawie wyników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adań dostarczonych przez Wykonawcę. Inspektor nadzoru może pobierać próbki materiałów i prowadzić badania niezależnie od Wykonawcy, na swój koszt. Jeżeli wyniki tych badań wykażą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że raporty Wykonawcy są niewiarygodne, to Inspektor nadzoru poleci Wykonawcy lub zleci niezależnemu laboratorium przeprowadzenie powtórnych lub dodatkowych badań, albo oprze się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łącznie na własnych badaniach przy ocenie zgodności materiałów i robót z dokumentacją projektową i SST. W takim przypadku, całkowite koszty powtórnych lub dodatkowych badań i pobierania próbek poniesione zostaną przez Wykonawcę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BMIAR ROBÓT</w:t>
      </w:r>
    </w:p>
    <w:p>
      <w:pPr>
        <w:pStyle w:val="Akapitzlist"/>
        <w:autoSpaceDE w:val="false"/>
        <w:spacing w:lineRule="auto" w:line="240" w:before="0" w:after="0"/>
        <w:ind w:left="405" w:hanging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e względu na możliwość uzyskania dofinansowania inwestor, pomimo ryczałtow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rakteru robót, będzie wymagał po zakończeniu zadania wykona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owykonawczego obmiaru robót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osztorysu powykonawcz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DBIÓR ROBÓT</w:t>
      </w:r>
    </w:p>
    <w:p>
      <w:pPr>
        <w:pStyle w:val="Akapitzlist"/>
        <w:autoSpaceDE w:val="false"/>
        <w:spacing w:lineRule="auto" w:line="240" w:before="0" w:after="0"/>
        <w:ind w:left="405" w:hanging="0"/>
        <w:contextualSpacing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7.1 Rodzaje odbiorów robó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leżności od ustaleń odpowiednich SST, roboty podlegają następującym odbiorom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dbiorowi robót zanikających i ulegających zakryciu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dbiorowi częściowemu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dbiorowi ostatecznemu (końcowemu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dbiorowi pogwarancyjnem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7.2 Odbiór końc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stawą zgłoszenia przez Wykonawcę gotowości do odbioru końcowego, jest faktyczne wykona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ót. Odbioru końcowego obiektu dokonuje komisja odbiorową – po pisemnym zgłoszeni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towości do odbioru przez wykonawcę. Zamawiający wyznaczy termin odbioru i rozpoczęcie odbioru w ciągu 14 dni od daty zawiadomienia. Na w/w odbiór końcowy wykonawca przedstawia wszystkie dokumenty związane z realizowanym zadanie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9. PODSTAWA PŁATN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  <w:b/>
          <w:bCs/>
        </w:rPr>
        <w:t>C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Ustalenia ogól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liczenie robót następować będzie fakturami na zasadach określonych w umowie zawartej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iędzy inwestorem a wykonawcą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umowie określone zostaną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tapy rozliczenio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asady rozliczenia (obmiar robót, ryczałt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asady i terminy płatnośc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stawą do zapłaty jest wykonanie robót ujęte w kosztorysie ofertowy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T248Co00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3:35:00Z</dcterms:created>
  <dc:creator>Admin</dc:creator>
  <dc:description/>
  <dc:language>en-US</dc:language>
  <cp:lastModifiedBy>Karol Żurański</cp:lastModifiedBy>
  <dcterms:modified xsi:type="dcterms:W3CDTF">2016-11-17T13:35:00Z</dcterms:modified>
  <cp:revision>2</cp:revision>
  <dc:subject/>
  <dc:title/>
</cp:coreProperties>
</file>